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b/>
          <w:bCs/>
          <w:color w:val="FF0000"/>
          <w:sz w:val="36"/>
          <w:sz w:val="36"/>
          <w:szCs w:val="36"/>
          <w:rtl w:val="true"/>
          <w:lang w:val="en-US" w:eastAsia="en-US"/>
        </w:rPr>
        <w:t>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color w:val="FF0000"/>
          <w:sz w:val="36"/>
          <w:szCs w:val="36"/>
          <w:lang w:val="en-US" w:eastAsia="en-US"/>
        </w:rPr>
        <w:t>1</w:t>
      </w:r>
      <w:r>
        <w:rPr>
          <w:b/>
          <w:bCs/>
          <w:color w:val="FF0000"/>
          <w:sz w:val="36"/>
          <w:szCs w:val="36"/>
          <w:rtl w:val="true"/>
          <w:lang w:val="en-US" w:eastAsia="en-US"/>
        </w:rPr>
        <w:t xml:space="preserve"> : </w:t>
      </w:r>
      <w:r>
        <w:rPr>
          <w:b/>
          <w:b/>
          <w:bCs/>
          <w:color w:val="FF0000"/>
          <w:sz w:val="36"/>
          <w:sz w:val="36"/>
          <w:szCs w:val="36"/>
          <w:rtl w:val="true"/>
          <w:lang w:val="en-US" w:eastAsia="en-US"/>
        </w:rPr>
        <w:t>بماذ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val="en-US" w:eastAsia="en-US"/>
        </w:rPr>
        <w:t>تمي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val="en-US" w:eastAsia="en-US"/>
        </w:rPr>
        <w:t>الحاس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val="en-US" w:eastAsia="en-US"/>
        </w:rPr>
        <w:t>غير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val="en-US" w:eastAsia="en-US"/>
        </w:rPr>
        <w:t>الأجهز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val="en-US" w:eastAsia="en-US"/>
        </w:rPr>
        <w:t>والآلا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val="en-US" w:eastAsia="en-US"/>
        </w:rPr>
        <w:t>الإلكتروني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؟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م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خو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قدر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إدخا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تخزي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استرجاع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بيا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أر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ر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إمكاني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عالج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بيا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إج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ل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ا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نط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ط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س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قار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رت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إمكاني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رمج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حا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إعطاؤ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لي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وا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نفي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د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2</w:t>
      </w:r>
      <w:r>
        <w:rPr>
          <w:b/>
          <w:bCs/>
          <w:color w:val="FF0000"/>
          <w:sz w:val="36"/>
          <w:szCs w:val="36"/>
          <w:rtl w:val="true"/>
        </w:rPr>
        <w:t xml:space="preserve"> :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رف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حاس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؟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آ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كترو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مج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إدخ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عال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ا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خزي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سترجا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ج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ل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ط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سا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خر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لو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3</w:t>
      </w:r>
      <w:r>
        <w:rPr>
          <w:b/>
          <w:bCs/>
          <w:color w:val="FF0000"/>
          <w:sz w:val="36"/>
          <w:szCs w:val="36"/>
          <w:rtl w:val="true"/>
        </w:rPr>
        <w:t xml:space="preserve"> :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ماذ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ع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جها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فيدي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حاسباً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آلياً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؟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ك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..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4</w:t>
      </w:r>
      <w:r>
        <w:rPr>
          <w:b/>
          <w:bCs/>
          <w:color w:val="FF0000"/>
          <w:sz w:val="36"/>
          <w:szCs w:val="36"/>
          <w:rtl w:val="true"/>
        </w:rPr>
        <w:t xml:space="preserve"> :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نواع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جهز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حاس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ن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ه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ر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ل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خز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ستخ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ا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خص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Cs/>
          <w:sz w:val="36"/>
          <w:szCs w:val="36"/>
        </w:rPr>
        <w:t>Personal Computer  ( PC )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ا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Server Computer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ا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ك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          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حا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ط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Cs/>
          <w:sz w:val="36"/>
          <w:szCs w:val="36"/>
          <w:rtl w:val="true"/>
        </w:rPr>
        <w:t xml:space="preserve">.       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حا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5</w:t>
      </w:r>
      <w:r>
        <w:rPr>
          <w:rtl w:val="true"/>
        </w:rPr>
        <w:t xml:space="preserve">: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اتها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117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1080"/>
        <w:gridCol w:w="4320"/>
        <w:gridCol w:w="3348"/>
      </w:tblGrid>
      <w:tr>
        <w:trPr/>
        <w:tc>
          <w:tcPr>
            <w:tcW w:w="468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</w:p>
        </w:tc>
        <w:tc>
          <w:tcPr>
            <w:tcW w:w="25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وع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تخدمين</w:t>
            </w:r>
          </w:p>
        </w:tc>
        <w:tc>
          <w:tcPr>
            <w:tcW w:w="43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ميزات</w:t>
            </w:r>
          </w:p>
        </w:tc>
        <w:tc>
          <w:tcPr>
            <w:tcW w:w="334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ستخدامات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اس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شخصي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غ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قي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ايكروكمبيوت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حا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ستخد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مه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ستخد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ر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تشغ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حدد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ستخد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فر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مؤسس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غي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مدار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اس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ادم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اس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توسط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2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توسط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عالج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تخز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سم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ع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شخا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تشغ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رامج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ها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ف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وقت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امع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شركات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اس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ركزي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اس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كب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00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أكثر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بي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عالج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تخز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تكلفت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ال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دا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اس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زا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اخل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اجحي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حط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م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ش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اس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شخص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يتمي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تعد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ه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مك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شغ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ف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وقت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ستخد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هندس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علم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ختبر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مصان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راك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بحاث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اس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حك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وج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اخ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جهز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غر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ح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ها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طي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آ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طائرات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يار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تطو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قاس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هاتف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ر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درسة</w:t>
            </w:r>
          </w:p>
        </w:tc>
      </w:tr>
    </w:tbl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6</w:t>
      </w:r>
      <w:r>
        <w:rPr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اه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حاس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ائق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قدر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Super Computer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؟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س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كز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م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لج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ر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7</w:t>
      </w:r>
      <w:r>
        <w:rPr>
          <w:b/>
          <w:bCs/>
          <w:color w:val="FF0000"/>
          <w:sz w:val="36"/>
          <w:szCs w:val="36"/>
          <w:rtl w:val="true"/>
        </w:rPr>
        <w:t xml:space="preserve"> :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نواع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حاس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شخص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الحا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ت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/>
          <w:bCs/>
          <w:sz w:val="36"/>
          <w:sz w:val="36"/>
          <w:szCs w:val="36"/>
          <w:rtl w:val="true"/>
        </w:rPr>
        <w:t>الحا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ـز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/>
          <w:bCs/>
          <w:sz w:val="36"/>
          <w:sz w:val="36"/>
          <w:szCs w:val="36"/>
          <w:rtl w:val="true"/>
        </w:rPr>
        <w:t>الحا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م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الحا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8</w:t>
      </w:r>
      <w:r>
        <w:rPr>
          <w:b/>
          <w:bCs/>
          <w:color w:val="FF0000"/>
          <w:sz w:val="36"/>
          <w:szCs w:val="36"/>
          <w:rtl w:val="true"/>
        </w:rPr>
        <w:t xml:space="preserve"> :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تكل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ميزا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نوع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نواع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حاس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شخص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د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</w:p>
    <w:sectPr>
      <w:type w:val="nextPage"/>
      <w:pgSz w:w="12240" w:h="15840"/>
      <w:pgMar w:left="360" w:right="36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2T04:37:00Z</dcterms:created>
  <dc:creator>sa</dc:creator>
  <dc:description/>
  <dc:language>en-US</dc:language>
  <cp:lastModifiedBy>sa</cp:lastModifiedBy>
  <dcterms:modified xsi:type="dcterms:W3CDTF">2004-08-22T07:22:00Z</dcterms:modified>
  <cp:revision>17</cp:revision>
  <dc:subject/>
  <dc:title>س 1 : بماذا تميز الحاسب عن غيره من الأجهزة والآلات الإلكترونية ؟</dc:title>
</cp:coreProperties>
</file>